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4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Remonty cząstkowe jezdni o nawierzchni bitumicznej oraz awaryjne czyszczenie kanalizacji deszczowej na drogach gminnych położonych na terenie Dzielnicy Praga-Południe 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12 miesięcy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odbioru jednostkowego zlecenia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dnia zawarcia umowy do 20 grud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/13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01-22T10:14:00Z</dcterms:modified>
  <cp:revision>108</cp:revision>
  <dc:subject/>
  <dc:title>Załącznik Nr 1</dc:title>
</cp:coreProperties>
</file>